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623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2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ind w:left="142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А</w:t>
      </w:r>
    </w:p>
    <w:p>
      <w:pPr>
        <w:pStyle w:val="Style12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2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2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3.2012 № 71р</w:t>
      </w:r>
    </w:p>
    <w:p>
      <w:pPr>
        <w:pStyle w:val="Style12"/>
        <w:ind w:left="65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эрия города Архангельска</w:t>
      </w:r>
    </w:p>
    <w:p>
      <w:pPr>
        <w:pStyle w:val="Style12"/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Архангельск, пл. В.И.Ленина, д. 5</w:t>
      </w:r>
    </w:p>
    <w:p>
      <w:pPr>
        <w:pStyle w:val="Style12"/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2"/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Продавца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одаже посредством публичного предложения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, принадлежащего 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му образованию "Город Архангельск" 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___"_________________ 201_года</w:t>
      </w:r>
    </w:p>
    <w:p>
      <w:pPr>
        <w:pStyle w:val="Style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дажи)</w:t>
      </w:r>
    </w:p>
    <w:p>
      <w:pPr>
        <w:pStyle w:val="Style1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я решение об участии в продаже находящихся в муниципальной собственности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 имущества:_________________________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,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б) акций в количестве_____ штук, что составляет ___ уставного капитала ОАО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ткрытого акционерного общества, его юридический адрес)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) соблюдать условия продажи, содержащиеся в информационном сообщении о продаже посредством публичного предложения, опубликованном в газете "_______________"                            от "__"_________201__г. №____, и размещенном на официальном сайте Российской Федерации в сети "Интернет" и на информационном Интернет-портале муниципального образования "Город Архангельск", а также порядок продажи, установленный Федеральным законом от 21.12.2001 № 178-ФЗ "О приватизации государственного и муниципального имущества" и Порядком продажи имущества, принадлежащего муниципальному образованию "Город Архангельск", посредством публичного предложения, утвержденным решением Архангельского городского Совета депутатов от 24.06.2003 № 185 (с изменением);</w:t>
      </w:r>
    </w:p>
    <w:p>
      <w:pPr>
        <w:sectPr>
          <w:type w:val="nextPage"/>
          <w:pgSz w:w="11906" w:h="16838"/>
          <w:pgMar w:left="1531" w:right="567" w:gutter="0" w:header="0" w:top="28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) в случае признания победителем продажи посредством публичного предложения  заключить с продавцом договор купли-продажи не позднее чем через 15 рабочих дней с даты выдачи уведомления о признании победителем, но не ранее, чем через 10 рабочих дней со дня размещения протокола об итогах проведения продажи на сайтах в сети "Интернет", и  уплатить продавцу стоимость имущества, установленную по результатам продажи, в сроки, установленные в информационном сообщении о продаже посредством публичного предложения.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Style12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ный документ с отметкой банка об исполнении, подтверждающий внесение задатка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ляют следующие документы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; представляют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раб.____________________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 лица Продавца  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П И С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, представляемых претендентом, для участия в продаж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редством публичного предложения муниципального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(дата продажи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Продавц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__________________                                                                      ___________________________                                                                                                                              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11" w:leader="none"/>
        </w:tabs>
        <w:rPr>
          <w:sz w:val="16"/>
        </w:rPr>
      </w:pPr>
      <w:r>
        <w:rPr>
          <w:sz w:val="24"/>
        </w:rPr>
        <w:t>"___"___________201_  г.                                                                    "___"  ___________201_ 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567" w:gutter="0" w:header="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00:00Z</dcterms:created>
  <dc:creator>Степановская Г.М.</dc:creator>
  <dc:description/>
  <cp:keywords/>
  <dc:language>en-US</dc:language>
  <cp:lastModifiedBy>Степановская Г.М.</cp:lastModifiedBy>
  <cp:lastPrinted>2012-03-18T14:48:00Z</cp:lastPrinted>
  <dcterms:modified xsi:type="dcterms:W3CDTF">2012-04-25T08:41:00Z</dcterms:modified>
  <cp:revision>7</cp:revision>
  <dc:subject/>
  <dc:title/>
</cp:coreProperties>
</file>